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4320"/>
          <w:tab w:val="left" w:pos="5103" w:leader="none"/>
        </w:tabs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/>
        <w:t>Приложение № 3</w:t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окрити рискове:</w:t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Пожар; мълния; експлозия; имплозия; буря; ураган; наводнение; свличане на земни пластове; пороен дъжд; градушка; увреждане от тежест при естествено натрупване на сняг или лед; земетресение; удар от самолет или др. летателни апарати или падащи предмети от тях; падащи дървета и клони; спукване на водопроводни, канализационни, газопроводни, паропроводни инсталации и оставени отворени водопроводни кранове; удар от превозно средство или животно; злоумишлени действия на трети лица /вандализъм/; разноски за разчистване на мястото, на което се е намирало унищоженото или повреденото имущество до размера на застрахователната сума за тези разноски;  тероризъм- с този риск се застраховат следните сгради и ДМА на БНБ в гр. София, пл. „Княз Александър І” №1, ул.”Московска” № 7 и Касов център на БНБ на  ул. „Михаил Тенев” № 10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560"/>
        <w:jc w:val="both"/>
        <w:rPr/>
      </w:pPr>
      <w:r>
        <w:rPr>
          <w:rFonts w:cs="Times New Roman" w:ascii="Times New Roman" w:hAnsi="Times New Roman"/>
          <w:sz w:val="24"/>
        </w:rPr>
        <w:t xml:space="preserve">Последици от гасене на пожар, торнадо, щети от замръзване, увреждане от действие на подпочвени води, щети от изтичане на вода и пара, счупване на стъкла /за сградите/ и разноски за спасяване, предотвратяване, ограничаване и/или намаляване на повредата и/или щетата на застрахованото имущество, включително и щетите, нанесени от вода, химически вещества и др., използвани при гасене на пожара, от пушек, както и повреди от счупвания, причинени при спасяване, когато за прекратяването или ограничаването на застрахователното събитие се е наложило застрахованото имущество да бъде изцяло или отчасти повредено или унищожено, както и покритие на други ненаименовани опасности(т.е. застраховката да е за всички рискове- наименовани и ненаименовани рискове).    </w:t>
      </w:r>
    </w:p>
    <w:p>
      <w:pPr>
        <w:pStyle w:val="TextBodyIndent"/>
        <w:tabs>
          <w:tab w:val="clear" w:pos="4320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954" w:leader="none"/>
      </w:tabs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111" w:leader="none"/>
      </w:tabs>
      <w:spacing w:lineRule="auto" w:line="360"/>
      <w:ind w:firstLine="720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103" w:leader="none"/>
      </w:tabs>
      <w:ind w:firstLine="5103"/>
      <w:outlineLvl w:val="5"/>
    </w:pPr>
    <w:rPr>
      <w:b/>
      <w:caps/>
      <w:sz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St24z0">
    <w:name w:val="WW8NumSt24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300"/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320" w:leader="none"/>
      </w:tabs>
      <w:ind w:firstLine="720"/>
      <w:jc w:val="both"/>
    </w:pPr>
    <w:rPr>
      <w:sz w:val="28"/>
    </w:rPr>
  </w:style>
  <w:style w:type="paragraph" w:styleId="Style8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7:17:00Z</dcterms:created>
  <dc:creator>User</dc:creator>
  <dc:description/>
  <cp:keywords/>
  <dc:language>en-US</dc:language>
  <cp:lastModifiedBy>User</cp:lastModifiedBy>
  <cp:lastPrinted>2011-03-02T10:01:00Z</cp:lastPrinted>
  <dcterms:modified xsi:type="dcterms:W3CDTF">2011-03-02T10:06:00Z</dcterms:modified>
  <cp:revision>9</cp:revision>
  <dc:subject/>
  <dc:title>Искане</dc:title>
</cp:coreProperties>
</file>